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  <w:lang w:val="ru-RU"/>
        </w:rPr>
        <w:t xml:space="preserve">„ДОСТАВКА НА СПЕЦИАЛНО РАБОТНО ОБЛЕКЛО И ОБУВКИ ЗА НУЖДИТЕ НА ОП „ЧИСТОТА - СВИЩОВ”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8-18T10:46:00Z</dcterms:modified>
  <cp:revision>135</cp:revision>
  <dc:subject/>
  <dc:title>Приложение № 1</dc:title>
</cp:coreProperties>
</file>